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V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金芙蓉专属）”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6-23T01:03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